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URIOLA</w:t>
      </w:r>
      <w:r>
        <w:rPr>
          <w:rFonts w:cs="Arial" w:ascii="Arial" w:hAnsi="Arial"/>
          <w:sz w:val="22"/>
        </w:rPr>
        <w:t xml:space="preserve">             Denominazione: CS 2</w:t>
        <w:tab/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53268 </w:t>
        <w:tab/>
        <w:t xml:space="preserve">  S.F. mq</w:t>
        <w:tab/>
        <w:t>/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654424299"/>
      <w:bookmarkStart w:id="1" w:name="__Fieldmark__0_265442429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/</w:t>
        <w:tab/>
        <w:t xml:space="preserve">  I.F. mc/mq</w:t>
        <w:tab/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654424299"/>
      <w:bookmarkStart w:id="3" w:name="__Fieldmark__1_2654424299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>/</w:t>
        <w:tab/>
        <w:t xml:space="preserve">  U.F. mq/mq</w:t>
        <w:tab/>
        <w:t>/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654424299"/>
      <w:bookmarkStart w:id="5" w:name="__Fieldmark__2_2654424299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654424299"/>
      <w:bookmarkStart w:id="7" w:name="__Fieldmark__3_265442429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/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/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654424299"/>
      <w:bookmarkStart w:id="9" w:name="__Fieldmark__4_265442429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654424299"/>
      <w:bookmarkStart w:id="11" w:name="__Fieldmark__5_265442429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654424299"/>
      <w:bookmarkStart w:id="13" w:name="__Fieldmark__6_265442429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olato su C.I.T.  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 (1)</w:t>
      </w:r>
      <w:r>
        <w:rPr>
          <w:rFonts w:cs="Arial" w:ascii="Arial" w:hAnsi="Arial"/>
          <w:sz w:val="22"/>
        </w:rPr>
        <w:tab/>
        <w:t xml:space="preserve">        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3.00</w:t>
        <w:tab/>
        <w:t xml:space="preserve">            2.00</w:t>
        <w:tab/>
        <w:tab/>
        <w:t xml:space="preserve">                    </w:t>
        <w:tab/>
        <w:t>12.50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2.50              2.50</w:t>
        <w:tab/>
        <w:tab/>
        <w:t xml:space="preserve">              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00</w:t>
        <w:tab/>
        <w:t xml:space="preserve">    /      18.00</w:t>
        <w:tab/>
        <w:t xml:space="preserve">  /</w:t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1690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654424299"/>
      <w:bookmarkStart w:id="15" w:name="__Fieldmark__7_265442429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654424299"/>
      <w:bookmarkStart w:id="17" w:name="__Fieldmark__8_265442429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654424299"/>
      <w:bookmarkStart w:id="19" w:name="__Fieldmark__9_265442429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654424299"/>
      <w:bookmarkStart w:id="21" w:name="__Fieldmark__10_2654424299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654424299"/>
      <w:bookmarkStart w:id="23" w:name="__Fieldmark__11_265442429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654424299"/>
      <w:bookmarkStart w:id="25" w:name="__Fieldmark__12_2654424299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654424299"/>
      <w:bookmarkStart w:id="27" w:name="__Fieldmark__13_2654424299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654424299"/>
      <w:bookmarkStart w:id="29" w:name="__Fieldmark__14_2654424299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654424299"/>
      <w:bookmarkStart w:id="31" w:name="__Fieldmark__15_2654424299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654424299"/>
      <w:bookmarkStart w:id="33" w:name="__Fieldmark__16_2654424299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654424299"/>
      <w:bookmarkStart w:id="35" w:name="__Fieldmark__17_265442429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654424299"/>
      <w:bookmarkStart w:id="37" w:name="__Fieldmark__18_265442429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654424299"/>
      <w:bookmarkStart w:id="39" w:name="__Fieldmark__19_265442429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654424299"/>
      <w:bookmarkStart w:id="41" w:name="__Fieldmark__20_265442429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654424299"/>
      <w:bookmarkStart w:id="43" w:name="__Fieldmark__21_2654424299"/>
      <w:bookmarkEnd w:id="4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654424299"/>
      <w:bookmarkStart w:id="45" w:name="__Fieldmark__22_2654424299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654424299"/>
      <w:bookmarkStart w:id="47" w:name="__Fieldmark__23_265442429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654424299"/>
      <w:bookmarkStart w:id="49" w:name="__Fieldmark__24_2654424299"/>
      <w:bookmarkEnd w:id="4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654424299"/>
      <w:bookmarkStart w:id="51" w:name="__Fieldmark__25_2654424299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654424299"/>
      <w:bookmarkStart w:id="53" w:name="__Fieldmark__26_265442429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654424299"/>
      <w:bookmarkStart w:id="55" w:name="__Fieldmark__27_2654424299"/>
      <w:bookmarkEnd w:id="5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654424299"/>
      <w:bookmarkStart w:id="57" w:name="__Fieldmark__28_2654424299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654424299"/>
      <w:bookmarkStart w:id="59" w:name="__Fieldmark__29_265442429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 (vedi art. 26)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654424299"/>
      <w:bookmarkStart w:id="61" w:name="__Fieldmark__30_2654424299"/>
      <w:bookmarkEnd w:id="6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654424299"/>
      <w:bookmarkStart w:id="63" w:name="__Fieldmark__31_2654424299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654424299"/>
      <w:bookmarkStart w:id="65" w:name="__Fieldmark__32_265442429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 (vedi art. 26)</w:t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654424299"/>
      <w:bookmarkStart w:id="67" w:name="__Fieldmark__33_2654424299"/>
      <w:bookmarkEnd w:id="6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654424299"/>
      <w:bookmarkStart w:id="69" w:name="__Fieldmark__34_2654424299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654424299"/>
      <w:bookmarkStart w:id="71" w:name="__Fieldmark__35_265442429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(vedi art. 26)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654424299"/>
      <w:bookmarkStart w:id="73" w:name="__Fieldmark__36_2654424299"/>
      <w:bookmarkEnd w:id="7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654424299"/>
      <w:bookmarkStart w:id="75" w:name="__Fieldmark__37_2654424299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654424299"/>
      <w:bookmarkStart w:id="77" w:name="__Fieldmark__38_265442429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654424299"/>
      <w:bookmarkStart w:id="79" w:name="__Fieldmark__39_2654424299"/>
      <w:bookmarkEnd w:id="7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654424299"/>
      <w:bookmarkStart w:id="81" w:name="__Fieldmark__40_265442429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654424299"/>
      <w:bookmarkStart w:id="83" w:name="__Fieldmark__41_265442429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(vedi art. 26)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654424299"/>
      <w:bookmarkStart w:id="85" w:name="__Fieldmark__42_2654424299"/>
      <w:bookmarkEnd w:id="8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654424299"/>
      <w:bookmarkStart w:id="87" w:name="__Fieldmark__43_265442429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654424299"/>
      <w:bookmarkStart w:id="89" w:name="__Fieldmark__44_265442429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 (vedi art. 26)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654424299"/>
      <w:bookmarkStart w:id="91" w:name="__Fieldmark__45_2654424299"/>
      <w:bookmarkEnd w:id="9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654424299"/>
      <w:bookmarkStart w:id="93" w:name="__Fieldmark__46_265442429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654424299"/>
      <w:bookmarkStart w:id="95" w:name="__Fieldmark__47_2654424299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654424299"/>
      <w:bookmarkStart w:id="97" w:name="__Fieldmark__48_265442429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654424299"/>
      <w:bookmarkStart w:id="99" w:name="__Fieldmark__49_265442429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654424299"/>
      <w:bookmarkStart w:id="101" w:name="__Fieldmark__50_265442429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654424299"/>
      <w:bookmarkStart w:id="103" w:name="__Fieldmark__51_2654424299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654424299"/>
      <w:bookmarkStart w:id="105" w:name="__Fieldmark__52_265442429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654424299"/>
      <w:bookmarkStart w:id="107" w:name="__Fieldmark__53_2654424299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Nel rispetto dei parametri edilizi esistenti salvo quanto disposto all’art. 26 delle N.T.A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07:00Z</dcterms:created>
  <dc:creator>Fabio</dc:creator>
  <dc:description/>
  <dc:language>en-US</dc:language>
  <cp:lastModifiedBy>DANIELE</cp:lastModifiedBy>
  <cp:lastPrinted>2005-06-15T16:32:00Z</cp:lastPrinted>
  <dcterms:modified xsi:type="dcterms:W3CDTF">2005-06-15T14:34:00Z</dcterms:modified>
  <cp:revision>5</cp:revision>
  <dc:subject/>
  <dc:title>PIANO REGOLATORE GENERALE</dc:title>
</cp:coreProperties>
</file>